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nevna soba pretvara se u kino dvoran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Epson će od rujna tržištu ponuditi nudi novu generaciju kućnih video projektora koji omogućavaju sasvim nove načine video zabave. Među novitete spadaju dosad neviđen omjer kontrasta 75.000:1, podrška za video igre te ugradnja DVD playera i zvučnika u same projektore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greb, 29. kolovoza 2008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pson EH-TW5000: full HD za dnevnu sob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pson danas objavljuje lansiranje modela </w:t>
      </w:r>
      <w:r>
        <w:rPr>
          <w:rFonts w:eastAsia="Calibri" w:cs="Arial" w:ascii="Arial" w:hAnsi="Arial"/>
          <w:sz w:val="22"/>
          <w:szCs w:val="22"/>
        </w:rPr>
        <w:t xml:space="preserve">EH-TW5000, HD Ready 1080p projektora najviše klase, namijenjenog pružanju idealnog ugođaja kućnog kina. S novim mogućnostima i performansama koje se temelje na najnovijim Epsonovim tehnologijama, ovaj projektor je izbor za sve one koji za svoje kućno kino traže najkvalitetniji projektor za velike ekrane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bjedinjujući Epsonove 3LCD tehnologije, </w:t>
      </w:r>
      <w:r>
        <w:rPr>
          <w:rFonts w:eastAsia="Calibri" w:cs="Arial" w:ascii="Arial" w:hAnsi="Arial"/>
          <w:sz w:val="22"/>
          <w:szCs w:val="22"/>
        </w:rPr>
        <w:t xml:space="preserve">EH-TW5000 </w:t>
      </w:r>
      <w:r>
        <w:rPr>
          <w:rFonts w:cs="Arial" w:ascii="Arial" w:hAnsi="Arial"/>
          <w:sz w:val="22"/>
          <w:szCs w:val="22"/>
        </w:rPr>
        <w:t xml:space="preserve">osigurava svjetliju sliku, točniju reprodukciju boja i finije nijanse sive boje. Po prvi puta je postignut omjer kontrasta od 75.000:1 zahvaljujući novim </w:t>
      </w:r>
      <w:r>
        <w:rPr>
          <w:rFonts w:eastAsia="Calibri" w:cs="Arial" w:ascii="Arial" w:hAnsi="Arial"/>
          <w:sz w:val="22"/>
          <w:szCs w:val="22"/>
        </w:rPr>
        <w:t xml:space="preserve">D7 C²Fine </w:t>
      </w:r>
      <w:r>
        <w:rPr>
          <w:rFonts w:cs="Arial" w:ascii="Arial" w:hAnsi="Arial"/>
          <w:sz w:val="22"/>
          <w:szCs w:val="22"/>
        </w:rPr>
        <w:t xml:space="preserve">panelima, naprednoj DeepBlack tehnologiji i unaprijeđenoj </w:t>
      </w:r>
      <w:r>
        <w:rPr>
          <w:rFonts w:eastAsia="Calibri" w:cs="Arial" w:ascii="Arial" w:hAnsi="Arial"/>
          <w:sz w:val="22"/>
          <w:szCs w:val="22"/>
        </w:rPr>
        <w:t xml:space="preserve">E-TORL </w:t>
      </w:r>
      <w:r>
        <w:rPr>
          <w:rFonts w:cs="Arial" w:ascii="Arial" w:hAnsi="Arial"/>
          <w:sz w:val="22"/>
          <w:szCs w:val="22"/>
        </w:rPr>
        <w:t xml:space="preserve">svjetiljci, čime se "curenje" svjetla smanjuje na najmanju moguću mjeru i postiže reprodukcija potpuno crne boje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Kako bi upotpunio izlazak na tržište </w:t>
      </w:r>
      <w:r>
        <w:rPr>
          <w:rFonts w:eastAsia="Calibri" w:cs="Arial" w:ascii="Arial" w:hAnsi="Arial"/>
          <w:sz w:val="22"/>
          <w:szCs w:val="22"/>
        </w:rPr>
        <w:t>EH-TW5000 projektora, Epson na tržište izbacuje i model EH-TW3800. EH-TW3800 je pristupačniji projektor za kućno kino s još uvijek izuzetnim performansama pri 2000 lumena i kontrastom od 20.000:1.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Epson EH-TW5000: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Home cinema projektor za korisnike koji žele </w:t>
      </w:r>
      <w:r>
        <w:rPr>
          <w:rFonts w:eastAsia="Calibri" w:cs="Arial" w:ascii="Arial" w:hAnsi="Arial"/>
          <w:sz w:val="22"/>
          <w:szCs w:val="22"/>
          <w:lang w:val="hr-HR"/>
        </w:rPr>
        <w:t>idealan ugođaj kućnog kina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D Ready 1080p sa high-definition 1920 x 1080p razlučivošću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cs="Arial" w:ascii="Arial" w:hAnsi="Arial"/>
          <w:sz w:val="22"/>
          <w:szCs w:val="22"/>
        </w:rPr>
        <w:t>Superiorna kvaliteta slike s Epsonovom 3LCD tehnologijom i C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Fine inorganičkim D7 panelom 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dnos kontrasta 75,000:1 s Epsonovom DeepBlack tehnologijom prikaza crne boje</w:t>
      </w:r>
    </w:p>
    <w:p>
      <w:pPr>
        <w:pStyle w:val="NoSpacing"/>
        <w:numPr>
          <w:ilvl w:val="0"/>
          <w:numId w:val="2"/>
        </w:numPr>
        <w:ind w:left="357" w:hanging="357"/>
        <w:rPr/>
      </w:pPr>
      <w:r>
        <w:rPr>
          <w:rFonts w:cs="Arial" w:ascii="Arial" w:hAnsi="Arial"/>
        </w:rPr>
        <w:t xml:space="preserve">Svjetlina snage 1600 ANSI lumena – pogodna za reprodukciju u svim uvjetima osvjetljenja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QV video procesor za jasnu i oštru sliku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2-bitno video procesuiranje, interpolacija slike</w:t>
      </w:r>
      <w:r>
        <w:rPr>
          <w:rFonts w:cs="Arial" w:ascii="Arial" w:hAnsi="Arial"/>
          <w:sz w:val="22"/>
          <w:szCs w:val="22"/>
        </w:rPr>
        <w:t xml:space="preserve"> i </w:t>
      </w:r>
      <w:r>
        <w:rPr>
          <w:rFonts w:cs="Arial" w:ascii="Arial" w:hAnsi="Arial"/>
          <w:i/>
          <w:sz w:val="22"/>
          <w:szCs w:val="22"/>
        </w:rPr>
        <w:t>4-4 pull-down</w:t>
      </w:r>
      <w:r>
        <w:rPr>
          <w:rFonts w:cs="Arial" w:ascii="Arial" w:hAnsi="Arial"/>
          <w:sz w:val="22"/>
          <w:szCs w:val="22"/>
        </w:rPr>
        <w:t xml:space="preserve"> za sliku kao u kinu</w:t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eksibilno postavljanje s vodoravnim i okomitim pomicanjem leće te 2.1x optičko uvećanje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cs="Arial" w:ascii="Arial" w:hAnsi="Arial"/>
          <w:sz w:val="22"/>
          <w:szCs w:val="22"/>
        </w:rPr>
        <w:t>Anamorphic wide reprodukcija (za korištenje anamorfnih leća neovisnih dobavljača)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Povezivanje s raznim input uređajima uključujući 2 x HDMI version 1.3, YUV i RGB </w:t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.v. Colour za živopisnu reprodukciju boja</w:t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F calibration izbornici za profesionalnu kalibraciju</w:t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ljučena vodilica za urednu instalaciju kablova na strop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cs="Arial" w:ascii="Arial" w:hAnsi="Arial"/>
          <w:sz w:val="22"/>
          <w:szCs w:val="22"/>
        </w:rPr>
        <w:t>Tihi rad na 22db</w:t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ogodišnje jamstvo za svjetiljku i projekto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poručena maloprodajna cijena s PDV-om niža od 3000 € - uređaj dostupan od listopada 2008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Epson EH-TW3800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Odnos kontrasta 20 000: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jetlina snage 2000 lm za reprodukciju u uvjetima dnevnog svjetl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poručena maloprodajna cijena s PDV-om niža od 2000 € - uređaj dostupan od listopada 2008.</w:t>
      </w:r>
      <w:r>
        <w:br w:type="page"/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pson </w:t>
      </w:r>
      <w:r>
        <w:rPr>
          <w:rFonts w:eastAsia="Calibri" w:cs="Arial" w:ascii="Arial" w:hAnsi="Arial"/>
          <w:b/>
          <w:sz w:val="22"/>
          <w:szCs w:val="22"/>
        </w:rPr>
        <w:t xml:space="preserve">EH-TW3000: kućno kino visoke definicije 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</w:rPr>
        <w:t>Vodeći svjetski proizvođač projektor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Epson, danas je predstavio HD Ready 1080p projektor koji osigurava novu razinu kvalitete i performansi u različitim primjenama. EH-TW3000 je projektor za kućna kina koji svim ljubiteljima filmova, sporta, televizije ili video igara podjednako donosi novi izgled, nove mogućnosti i novu razinu performansi. Temelj razvoja projektora EH-TW3000 je dizajn, a suvremeno bijelo kućište postaje elegantan i nenametljivi dodatak svakom modernom dom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H-TW3000 sadrži Epsonovu dobro prihvaćenu 3LCD tehnologiju što rezultira točnijom reprodukcijom prikazom boja i finijim nijansama sive bez obzira na osvjetljenje. Slijedeća generacija D7 LCD panela nudi poboljšanu kvalitetu slike i impresivan omjer kontrasta od 20.000:1, osiguravajući čistu, oštru i preciznu sliku kao i superiornu svjetlinu bez obzira na količinu osvjetljenja. Ovaj projektor je u skladu s standardom x.v.Colour, te stoga osigurava šire područje prikaza boja i podržava savršen prikaz slik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HD Ready 1080p sa high-definition 1920 x 1080p razlučivošću s wide screen podrškom &gt;&gt; wide screen for HD Cinema at hom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Superiorna kvaliteta slike uz Epsonovu 3LCD tehnologiju (D7 panel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nos kontrasta 20 000: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jetlina snage 2000 lumen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Širok dijapazon boja i puno 10-bitno video procesiranje (Pixel Works scaler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Široke mogućnosti spajanja s drugim uređajima (DVD/Blu-ray reproduktori, digitalni TV prijamnici, Set top box-ovi, igraće konzole, računala i digitalne kamere) s 2 x HDMI 1.3 priključcima (true 1080p signal video processing)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cs="Arial" w:ascii="Arial" w:hAnsi="Arial"/>
          <w:sz w:val="22"/>
          <w:szCs w:val="22"/>
        </w:rPr>
        <w:t>Jednostavna i fleksibilna instalacija: s vodoravnim i okomitim pomicanjem leće, opcijom za postavljanje na strop, širokim izborom udaljenosti projiciranja, uz 2.1x optičko uvećanje</w:t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hi rad na 22d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 dizajn u bijeloj boj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years warranty on projector and lamp</w:t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ogodišnje jamstvo za svjetiljku i projekto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poručena maloprodajna cijena s PDV-om niža od 2000 € - cijena će biti potvrđena u listopadu 200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pson EH-TW420: za video igre i sportske prijeno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pson, tržišni lider svjetskog tržišta video-projektora u prošlih sedam godina</w:t>
      </w:r>
      <w:bookmarkStart w:id="0" w:name="OLE_LINK2"/>
      <w:bookmarkStart w:id="1" w:name="OLE_LINK1"/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, </w:t>
      </w:r>
      <w:bookmarkEnd w:id="0"/>
      <w:bookmarkEnd w:id="1"/>
      <w:r>
        <w:rPr>
          <w:rFonts w:cs="Arial" w:ascii="Arial" w:hAnsi="Arial"/>
          <w:sz w:val="22"/>
          <w:szCs w:val="22"/>
        </w:rPr>
        <w:t>danas objavljuje izbacivanje uređaja EH-TW420 na tržište. Ovaj pristupačni, svestrani HD Ready projektor podjednako će promijeniti iskustvo gledanja ljubiteljima sporta, filmova i igara. EH-TW420 je ne samo jednostavan za uporabu, raznolik u svojim mogućnostima i pruža odličnu vrijednost za uložen novac, već i koristi najnoviju 3LCD tehnologiju koja daje fantastičnu kvalitetu slike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z EH-TW420 nestaje svaka predrasuda o projektorima kao o bučnim i prevelikim uređajima kojima bolje odgovara uporaba u velikim mračnim dvoranama. Novi projektor može se pohvaliti izuzetnom svjetlinom od čak 2000 lumena, postižući odličnu kvalitetu slike i na dnevnom svjetlu. Buka pri radu je značajno smanjena kako bi se prilagodila kućnoj uporabi, dok ugrađeni zvučnici snage 7W osiguravaju izvanredni zvuk u skladu s jasnom slikom koju pruža projektor. Projektor je izrađen tako da ponudi optimalnu raznovrsnost za kućnu uporabu, omogućujući korisniku gledanje televizijskih emisija, filmova, sportskih prijenosa ali i pregledavanje slika, videa, igranje igara i slušanje muzike uz novi HD doživlja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D Ready, 720p projektor za reprodukciju filmova i video ig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psonova 3LCD tehnologiju za svjetliju sliku , točniju reprodukciju boja i finije skaliranje sive boj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jetlina snage 2000 lumena za reprodukciju u uvjetima dnevnog svjetl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Mogućnost povezivanja s drugim uređajima: HDMI, video, S-Video, RG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B sučelje i SD uto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avke boja za prilagođavanje okružju, uključujući poseban </w:t>
      </w:r>
      <w:r>
        <w:rPr>
          <w:rFonts w:cs="Arial" w:ascii="Arial" w:hAnsi="Arial"/>
          <w:i/>
          <w:iCs/>
          <w:sz w:val="22"/>
          <w:szCs w:val="22"/>
        </w:rPr>
        <w:t>game mode</w:t>
      </w:r>
      <w:r>
        <w:rPr>
          <w:rFonts w:cs="Arial" w:ascii="Arial" w:hAnsi="Arial"/>
          <w:sz w:val="22"/>
          <w:szCs w:val="22"/>
        </w:rPr>
        <w:t xml:space="preserve"> za brze animacije u video igram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Ugrađen zvučnik (7W) kao podrška video igrama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avno korištenje (automatska Keystone korekcija), quick start, jednostavan daljinski upravljač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ogodišnje jamstvo za svjetiljku i projekto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poručena maloprodajna cijena s PDV-om niža od 800 € - cijena će biti potvrđena u rujnu 200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pson EH-DM2 – veliko kino platno bilo gdje i bilo ka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pson, tržišni lider svjetskog tržišta video-projektora u prošlih sedam godin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 xml:space="preserve">, danas predstavlja mobilni EH-DM2 projektor – središnji uređaj za kućnu zabavu, suvremeno dizajniran u crnoj boji. Ovaj novi projektor, kombiniran s DVD uređajem (s DivX usklađenošću) i </w:t>
      </w:r>
      <w:r>
        <w:rPr>
          <w:rFonts w:cs="Arial" w:ascii="Arial" w:hAnsi="Arial"/>
          <w:i/>
          <w:sz w:val="22"/>
          <w:szCs w:val="22"/>
        </w:rPr>
        <w:t>surround</w:t>
      </w:r>
      <w:r>
        <w:rPr>
          <w:rFonts w:cs="Arial" w:ascii="Arial" w:hAnsi="Arial"/>
          <w:sz w:val="22"/>
          <w:szCs w:val="22"/>
        </w:rPr>
        <w:t xml:space="preserve"> sustavom zvučnika osigurava cijeloj obitelji uređaj jednostavan za korištenje uz uživanje u ugođaju velikog kino ekran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va ugrađena stereo zvučnika snage 8W pridonose doživljaju kućnog kina prividnim </w:t>
      </w:r>
      <w:r>
        <w:rPr>
          <w:rFonts w:cs="Arial" w:ascii="Arial" w:hAnsi="Arial"/>
          <w:i/>
          <w:sz w:val="22"/>
          <w:szCs w:val="22"/>
        </w:rPr>
        <w:t>surround</w:t>
      </w:r>
      <w:r>
        <w:rPr>
          <w:rFonts w:cs="Arial" w:ascii="Arial" w:hAnsi="Arial"/>
          <w:sz w:val="22"/>
          <w:szCs w:val="22"/>
        </w:rPr>
        <w:t xml:space="preserve"> zvukom, dok EH-DM2 projektor nudi izuzetnu svjetlinu od 1200 lumena, i uključuje Epsonovu inovativnu 3LCD tehnologiju kako bi stvorio čistu, oštru sliku i omogućio projiciranje i u vrlo svijetloj okolini. Projektor se može povezati s kompjutorom, digitalnom kamerom, igraćom konzolom ili USB prijenosnom memorijom – nudeći pravu multimedijalnu kompatibilnost. Igrači će voljeti jednostavnost povezivanja između igrače konzole i EH-DM2 koja im omogućava da uživaju u </w:t>
      </w:r>
      <w:r>
        <w:rPr>
          <w:rFonts w:cs="Arial" w:ascii="Arial" w:hAnsi="Arial"/>
          <w:i/>
          <w:sz w:val="22"/>
          <w:szCs w:val="22"/>
        </w:rPr>
        <w:t xml:space="preserve">surround </w:t>
      </w:r>
      <w:r>
        <w:rPr>
          <w:rFonts w:cs="Arial" w:ascii="Arial" w:hAnsi="Arial"/>
          <w:sz w:val="22"/>
          <w:szCs w:val="22"/>
        </w:rPr>
        <w:t>zvuku igrajući se na velikom ekra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nt središte kućne zabave koje podržava DVD I Dvix reprodukciju na velikom platnu</w:t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 Cinema iskustvo (HD kompatibilan, 16:9 aspekt)</w:t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ektivnost: PC, USB, diskovi, TV tuner, digitalna kamera, MP3 reprodukto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Kompaktan i elegantan dizajn u crnoj boji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jkompaktniji zabavni centar s ugrađenom drškom i priloženim koferom za prenošenje </w:t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avna instalacija, bez kablova… izuzev kabla za napajanje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jetlina (1200lm) za reprodukciju u bilo kakvom okružj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ogodišnje jamstvo za svjetiljku i projekto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poručena maloprodajna cijena s PDV-om niža od 600 € - cijena će biti potvrđena u rujnu 2008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415290</wp:posOffset>
                </wp:positionV>
                <wp:extent cx="5705475" cy="3972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397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datne informacije o tvrtki Epson na hrvatskom jeziku dostupne su na adres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hr.epson-europe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- kraj objave -</w:t>
                            </w:r>
                          </w:p>
                          <w:p>
                            <w:pPr>
                              <w:pStyle w:val="Normal"/>
                              <w:spacing w:before="30" w:after="3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Tvrtka Epson</w:t>
                            </w:r>
                          </w:p>
                          <w:p>
                            <w:pPr>
                              <w:pStyle w:val="Normal"/>
                              <w:spacing w:before="30" w:after="3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Tvrtka Epson vodeća je tvrtka u svijetu za proizvode za kreiranje slika, uključujući pisače, 3LCD projektore i LCD uređaje male i srednje veličine. Potičući inovativnost i kreativnost, tvrtka Epson nadmašuje viziju i očekivanja svojih kupaca diljem svijeta proizvodima koji su poznati po svojoj visokoj kvaliteti, funkcionalnosti, kompaktnosti i energetskoj učinkovitosti.</w:t>
                            </w:r>
                          </w:p>
                          <w:p>
                            <w:pPr>
                              <w:pStyle w:val="Normal"/>
                              <w:spacing w:before="30" w:after="3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GB"/>
                              </w:rPr>
                              <w:t>Tvrtka Epson ima 87 626 zaposlenika u 117 tvrtki širom svijeta i ponosna je na svoj kontinuirani doprinos globalnom okruženju i lokalnim zajednicama u kojima djeluje. Pod vodstvom japanske korporacije Seiko Epson Corp., grupacija je ostvarila konsolidiranu prodaju u iznosu od 1416 milijardi jena u fiskalnoj 2006. godini.</w:t>
                            </w:r>
                          </w:p>
                          <w:p>
                            <w:pPr>
                              <w:pStyle w:val="Normal"/>
                              <w:spacing w:before="30" w:after="30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ONTAKT: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obert Gelo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PONA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 +385 1 2310 309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 +385 1 2310 604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 +385 91 4663 677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robert.gelo@spona.hr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 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www.spona.h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312.8pt;mso-wrap-distance-left:9.05pt;mso-wrap-distance-right:9.05pt;mso-wrap-distance-top:0pt;mso-wrap-distance-bottom:0pt;margin-top:32.7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odatne informacije o tvrtki Epson na hrvatskom jeziku dostupne su na adresi</w:t>
                      </w:r>
                    </w:p>
                    <w:p>
                      <w:pPr>
                        <w:pStyle w:val="Normal"/>
                        <w:rPr/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</w:rPr>
                          <w:t>hr.epson-europe.com</w:t>
                        </w:r>
                      </w:hyperlink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  <w:t>- kraj objave -</w:t>
                      </w:r>
                    </w:p>
                    <w:p>
                      <w:pPr>
                        <w:pStyle w:val="Normal"/>
                        <w:spacing w:before="30" w:after="3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eastAsia="en-GB"/>
                        </w:rPr>
                        <w:t>Tvrtka Epson</w:t>
                      </w:r>
                    </w:p>
                    <w:p>
                      <w:pPr>
                        <w:pStyle w:val="Normal"/>
                        <w:spacing w:before="30" w:after="30"/>
                        <w:rPr>
                          <w:rFonts w:ascii="Arial" w:hAnsi="Arial" w:cs="Arial"/>
                          <w:bCs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  <w:lang w:eastAsia="en-GB"/>
                        </w:rPr>
                        <w:t>Tvrtka Epson vodeća je tvrtka u svijetu za proizvode za kreiranje slika, uključujući pisače, 3LCD projektore i LCD uređaje male i srednje veličine. Potičući inovativnost i kreativnost, tvrtka Epson nadmašuje viziju i očekivanja svojih kupaca diljem svijeta proizvodima koji su poznati po svojoj visokoj kvaliteti, funkcionalnosti, kompaktnosti i energetskoj učinkovitosti.</w:t>
                      </w:r>
                    </w:p>
                    <w:p>
                      <w:pPr>
                        <w:pStyle w:val="Normal"/>
                        <w:spacing w:before="30" w:after="30"/>
                        <w:rPr>
                          <w:rFonts w:ascii="Arial" w:hAnsi="Arial" w:cs="Arial"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eastAsia="en-GB"/>
                        </w:rPr>
                        <w:t>Tvrtka Epson ima 87 626 zaposlenika u 117 tvrtki širom svijeta i ponosna je na svoj kontinuirani doprinos globalnom okruženju i lokalnim zajednicama u kojima djeluje. Pod vodstvom japanske korporacije Seiko Epson Corp., grupacija je ostvarila konsolidiranu prodaju u iznosu od 1416 milijardi jena u fiskalnoj 2006. godini.</w:t>
                      </w:r>
                    </w:p>
                    <w:p>
                      <w:pPr>
                        <w:pStyle w:val="Normal"/>
                        <w:spacing w:before="30" w:after="30"/>
                        <w:rPr>
                          <w:rFonts w:ascii="Arial" w:hAnsi="Arial" w:cs="Arial"/>
                          <w:sz w:val="22"/>
                          <w:szCs w:val="22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en-GB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ONTAKT: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obert Gelo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PONA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 +385 1 2310 309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 +385 1 2310 604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 +385 91 4663 677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E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</w:rPr>
                          <w:t>robert.gelo@spona.hr</w:t>
                        </w:r>
                      </w:hyperlink>
                      <w:r>
                        <w:rPr>
                          <w:rFonts w:cs="Arial" w:ascii="Arial" w:hAnsi="Arial"/>
                        </w:rPr>
                        <w:t xml:space="preserve">   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 </w:t>
                      </w: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</w:rPr>
                          <w:t>www.spona.hr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anic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  <w:lang w:val="hr-HR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hr-HR"/>
        </w:rPr>
        <w:t>Epson ima najveći udio globalnog tržišta projektora od 2001. godine te također i najveći udio na EMEA tržištu od 2003. godine. EMEA znači Europa, Bliski Istok i Afrika.</w:t>
      </w:r>
    </w:p>
    <w:p>
      <w:pPr>
        <w:pStyle w:val="Footnote"/>
        <w:rPr/>
      </w:pPr>
      <w:r>
        <w:rPr>
          <w:rFonts w:cs="Arial" w:ascii="Arial" w:hAnsi="Arial"/>
          <w:sz w:val="18"/>
          <w:szCs w:val="18"/>
          <w:lang w:val="hr-HR"/>
        </w:rPr>
        <w:t xml:space="preserve">Izvor: Futuresource Consulting Limited, </w:t>
      </w:r>
      <w:hyperlink r:id="rId1">
        <w:r>
          <w:rPr>
            <w:rStyle w:val="InternetLink"/>
            <w:sz w:val="18"/>
            <w:szCs w:val="18"/>
            <w:lang w:val="hr-HR"/>
          </w:rPr>
          <w:t>www.futuresource-consulting.com</w:t>
        </w:r>
      </w:hyperlink>
    </w:p>
  </w:footnote>
  <w:footnote w:id="3">
    <w:p>
      <w:pPr>
        <w:pStyle w:val="Footnote"/>
        <w:rPr>
          <w:sz w:val="18"/>
          <w:szCs w:val="18"/>
          <w:lang w:val="hr-HR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lang w:val="hr-HR"/>
        </w:rPr>
        <w:t>Epson ima najveći udio globalnog tržišta projektora od 2001. godine te također i najveći udio na EMEA tržištu od 2003. godine. EMEA znači Europa, Bliski Istok i Afrika.</w:t>
      </w:r>
    </w:p>
    <w:p>
      <w:pPr>
        <w:pStyle w:val="Footnote"/>
        <w:rPr/>
      </w:pPr>
      <w:r>
        <w:rPr>
          <w:rFonts w:cs="Arial" w:ascii="Arial" w:hAnsi="Arial"/>
          <w:sz w:val="18"/>
          <w:szCs w:val="18"/>
          <w:lang w:val="hr-HR"/>
        </w:rPr>
        <w:t xml:space="preserve">Izvor: Futuresource Consulting Limited, </w:t>
      </w:r>
      <w:hyperlink r:id="rId2">
        <w:r>
          <w:rPr>
            <w:rStyle w:val="InternetLink"/>
            <w:sz w:val="18"/>
            <w:szCs w:val="18"/>
            <w:lang w:val="hr-HR"/>
          </w:rPr>
          <w:t>www.futuresource-consulting.com</w:t>
        </w:r>
      </w:hyperlink>
    </w:p>
  </w:footnote>
  <w:footnote w:id="4">
    <w:p>
      <w:pPr>
        <w:pStyle w:val="Footnote"/>
        <w:rPr>
          <w:sz w:val="18"/>
          <w:szCs w:val="18"/>
          <w:lang w:val="hr-HR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lang w:val="hr-HR"/>
        </w:rPr>
        <w:t>Epson ima najveći udio globalnog tržišta projektora od 2001. godine te također i najveći udio na EMEA tržištu od 2003. godine. EMEA znači Europa, Bliski Istok i Afrika.</w:t>
      </w:r>
    </w:p>
    <w:p>
      <w:pPr>
        <w:pStyle w:val="Footnote"/>
        <w:rPr/>
      </w:pPr>
      <w:r>
        <w:rPr>
          <w:rFonts w:cs="Arial" w:ascii="Arial" w:hAnsi="Arial"/>
          <w:sz w:val="18"/>
          <w:szCs w:val="18"/>
          <w:lang w:val="hr-HR"/>
        </w:rPr>
        <w:t xml:space="preserve">Izvor: Futuresource Consulting Limited, </w:t>
      </w:r>
      <w:hyperlink r:id="rId3">
        <w:r>
          <w:rPr>
            <w:rStyle w:val="InternetLink"/>
            <w:sz w:val="18"/>
            <w:szCs w:val="18"/>
            <w:lang w:val="hr-HR"/>
          </w:rPr>
          <w:t>www.futuresource-consulting.com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540" w:hanging="0"/>
      <w:jc w:val="center"/>
      <w:rPr>
        <w:b w:val="false"/>
        <w:b w:val="false"/>
        <w:bCs w:val="false"/>
        <w:color w:val="999999"/>
        <w:lang w:val="en-US" w:eastAsia="en-US"/>
      </w:rPr>
    </w:pPr>
    <w:r>
      <w:rPr>
        <w:b w:val="false"/>
        <w:bCs w:val="false"/>
        <w:color w:val="999999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6195</wp:posOffset>
          </wp:positionH>
          <wp:positionV relativeFrom="paragraph">
            <wp:posOffset>8255</wp:posOffset>
          </wp:positionV>
          <wp:extent cx="1600200" cy="523875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2"/>
      <w:ind w:left="6480" w:hanging="0"/>
      <w:jc w:val="center"/>
      <w:rPr>
        <w:color w:val="808080"/>
      </w:rPr>
    </w:pPr>
    <w:r>
      <w:rPr>
        <w:color w:val="808080"/>
      </w:rPr>
      <w:t>Objava za medije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lang w:val="hr-HR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lang w:val="hr-H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.epson-europe.com/" TargetMode="External"/><Relationship Id="rId3" Type="http://schemas.openxmlformats.org/officeDocument/2006/relationships/hyperlink" Target="mailto:robert.gelo@spona.hr" TargetMode="External"/><Relationship Id="rId4" Type="http://schemas.openxmlformats.org/officeDocument/2006/relationships/hyperlink" Target="http://www.spona.hr/" TargetMode="External"/><Relationship Id="rId5" Type="http://schemas.openxmlformats.org/officeDocument/2006/relationships/hyperlink" Target="http://hr.epson-europe.com/" TargetMode="External"/><Relationship Id="rId6" Type="http://schemas.openxmlformats.org/officeDocument/2006/relationships/hyperlink" Target="mailto:robert.gelo@spona.hr" TargetMode="External"/><Relationship Id="rId7" Type="http://schemas.openxmlformats.org/officeDocument/2006/relationships/hyperlink" Target="http://www.spona.hr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futuresource-consulting.com/" TargetMode="External"/><Relationship Id="rId2" Type="http://schemas.openxmlformats.org/officeDocument/2006/relationships/hyperlink" Target="http://www.futuresource-consulting.com/" TargetMode="External"/><Relationship Id="rId3" Type="http://schemas.openxmlformats.org/officeDocument/2006/relationships/hyperlink" Target="http://www.futuresource-consulting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SON-P-REL-TEMPLATE.dotx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3:22:00Z</dcterms:created>
  <dc:creator>robertg</dc:creator>
  <dc:description/>
  <cp:keywords/>
  <dc:language>en-US</dc:language>
  <cp:lastModifiedBy>robertg</cp:lastModifiedBy>
  <dcterms:modified xsi:type="dcterms:W3CDTF">2008-08-28T14:40:00Z</dcterms:modified>
  <cp:revision>53</cp:revision>
  <dc:subject/>
  <dc:title>EPSON objava za medije</dc:title>
</cp:coreProperties>
</file>