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i Epsonovi all-in-one uređaji nude bežični ispis i jeftiniju tint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ylus SX600FW omogućava bežično umrežavanje za potrebe ispisa i skeniran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ylus SX100 koristi zasebne tintne uloške preporučene cijene od svega 6,99€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greb, 25. kolovoz 200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pson Stylus SX600FW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dernog dizajna i funkcionalan, uređaj Epson Stylus SX600FW spaja naprednu tehnologiju pisača, skenera, fotokopirnog i telefaks uređaja s ugrađenom podrškom za Wi-Fi i Ethernet umrežavanje. Opremljen je i automatskim punjačem dokumenata, velikim LC ekranom te koristi zasebne tintne uloške s preporučenom maloprodajnom cijenom od 9,99€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čime postaje troškovno učinkovit jer zahtijeva promjenu samo potrošene bo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pson Stylus Stylus SX600FW dolazi s LC zaslonom promjera 6,3 cm koji se može upotrijebiti za pregled i ispis fotografija, slanje telefaksa i brzo fotokopiranje, što su samo neke od njegovih funkcija koje ne zahtijevaju upotrebu kompjutora. Tu je i mogućnost PictBridge spajanja (izravan ispis s digitalnih kamera) te čitač memorijskih kartica. Pomoću automatskog punjača dokumenata, kapaciteta do 30 stranica, uređaj može istovremeno skenirati, kopirati i slati dokumente telefaks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-Fi za bežični ispis i skeniranj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ra, skenira i telefaksom šalje više dokumenata uz pomoć automatskog punjača dokumen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nimno velika brzina ispisa do 38 stranica u minu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lje i prima standardne telefaks poruke, kao i one u boj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iska, šalje faks poruke i brzo kopira uz pomoć LC zaslona promjera 6,3 c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tač memorijskih kartica te PictBridge rješenje za ispis fotografija bez računa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di novac pomoću zasebnih tinti od 9,99€ - mijenja se samo potrošena boja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79670</wp:posOffset>
            </wp:positionH>
            <wp:positionV relativeFrom="paragraph">
              <wp:posOffset>251460</wp:posOffset>
            </wp:positionV>
            <wp:extent cx="311785" cy="31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Visokokvalitetni dokumenti  i profesionalne fotografije postignute Epson DURABrite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Ultra Ink tintom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Nositelj ENERGY STAR</w:t>
      </w:r>
      <w:r>
        <w:rPr>
          <w:rFonts w:cs="Arial" w:ascii="Arial" w:hAnsi="Arial"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  <w:szCs w:val="22"/>
        </w:rPr>
        <w:t xml:space="preserve"> ozna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son Stylus SX600FW, preporučena maloprodajna cijena bez PDV-a iznosi 199€ – dostupan od 1. rujna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son Stylus SX100 Ser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va generacija uređaja Epson Stylus SX100 Series nudi mogućnosti kvalitetnog ispisa, kopiranja i skeniranja u jednoj kompaktnoj jedinici. Izvrstan za kućnu uporabu, dolazi sa zasebnim tintnim ulošcima od samo 6,99€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što ga čini troškovno učinkovitim jer korisnik treba zamijeniti samo potrošenu boj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 mogućnost ispisa do 26 stranica po minuti, nudi funkciju Epson PhotoEnhance, kojom se automatski namješta boja i kontrast i dobivaju sjajne fotografije, dok se pomoću Epson Easy Photo Printa s fotografija može ukloniti crvenilo o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pson Stylus SX100 Series nudi rezoluciju skeniranja do 600dpi, a funkcija Epson Easy Photo Fix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može obnoviti boju i popraviti osvijetljenost pozadine izbjedjeljih skeniranih fotografija. Velika brzina ispisa, jednostavno postavljanje i pokretanje čine Epson Stylus SX100 Series savršenim pisačima u svakom okruženju u kojem su važni veličina, prilagodljivost i cijena uređa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ktni multifunkcionalni pisač, skener i fotokopirni uređa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di novac pomoću zasebnih tinti od 6,99€- mijenja se samo potrošena boj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Epson Easy Photo Fix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– obnavlja boju i popravlja osvijetljenost pozadine pri skeniranju izbjedjeljih fotografij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son PhotoEnhance - automatski namješta boju i kontrast dajući sjajne fotografi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8720</wp:posOffset>
            </wp:positionH>
            <wp:positionV relativeFrom="paragraph">
              <wp:posOffset>147955</wp:posOffset>
            </wp:positionV>
            <wp:extent cx="311785" cy="31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Epson Easy Photo Print – s Vaših fotografija uklanja crvenilo ok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telj ENERGY STAR</w:t>
      </w:r>
      <w:r>
        <w:rPr>
          <w:rFonts w:cs="Arial" w:ascii="Arial" w:hAnsi="Arial"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  <w:szCs w:val="22"/>
        </w:rPr>
        <w:t xml:space="preserve"> oznak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pson Stylus SX100 Series, preporučena maloprodajna cijena bez PDV-a iznosi 59€ – dostupan od 1. rujna 2008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še o tinti Epson DURABrite</w:t>
      </w:r>
      <w:r>
        <w:rPr>
          <w:rFonts w:cs="Arial" w:ascii="Arial" w:hAnsi="Arial"/>
          <w:b/>
          <w:sz w:val="22"/>
          <w:szCs w:val="22"/>
          <w:vertAlign w:val="superscript"/>
        </w:rPr>
        <w:t>TM</w:t>
      </w:r>
      <w:r>
        <w:rPr>
          <w:rFonts w:cs="Arial" w:ascii="Arial" w:hAnsi="Arial"/>
          <w:b/>
          <w:sz w:val="22"/>
          <w:szCs w:val="22"/>
        </w:rPr>
        <w:t xml:space="preserve"> Ultra In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95250" distB="95250" distL="95250" distR="95250" simplePos="0" locked="0" layoutInCell="0" allowOverlap="1" relativeHeight="5">
            <wp:simplePos x="0" y="0"/>
            <wp:positionH relativeFrom="column">
              <wp:posOffset>4215130</wp:posOffset>
            </wp:positionH>
            <wp:positionV relativeFrom="line">
              <wp:posOffset>-129540</wp:posOffset>
            </wp:positionV>
            <wp:extent cx="1352550" cy="520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o da izrađujete raznobojne školske projekte, ispisujete mrežne stanice ili izrađujete vlastite fotografije na sjajnom papiru u kućnim uvjetima, tinta Epson DURABrite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Ultra Ink oslanjat će se na posebnu tehnologiju kojom se svaka čestica pigmenta zatvara u smolasti omotač. Time se osigurava otpornost Vaših fotografija i ispisa na vodu, blijeđenje i razmazivanje, svaki put s izvanrednim rezultatim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 Epson DURABrite</w:t>
      </w:r>
      <w:r>
        <w:rPr>
          <w:rFonts w:cs="Arial" w:ascii="Arial" w:hAnsi="Arial"/>
          <w:sz w:val="22"/>
          <w:szCs w:val="22"/>
          <w:vertAlign w:val="superscript"/>
        </w:rPr>
        <w:t>TM</w:t>
      </w:r>
      <w:r>
        <w:rPr>
          <w:rFonts w:cs="Arial" w:ascii="Arial" w:hAnsi="Arial"/>
          <w:sz w:val="22"/>
          <w:szCs w:val="22"/>
        </w:rPr>
        <w:t xml:space="preserve"> Ultra Ink Vaši će ispisani materijali trajati do 200 godin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Molimo Vas da za dodatne obavijesti posjetite epson-europe.com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64770</wp:posOffset>
                </wp:positionV>
                <wp:extent cx="5934075" cy="4003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400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datne informacije o tvrtki Epson na hrvatskom jeziku dostupne su na adr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r.epson-europ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- kraj objave -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Tvrtka Epson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Tvrtka Epson vodeća je tvrtka u svijetu za proizvode za kreiranje slika, uključujući pisače, 3LCD projektore i LCD uređaje male i srednje veličine. Potičući inovativnost i kreativnost, tvrtka Epson nadmašuje viziju i očekivanja svojih kupaca diljem svijeta proizvodima koji su poznati po svojoj visokoj kvaliteti, funkcionalnosti, kompaktnosti i energetskoj učinkovitosti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n-GB"/>
                              </w:rPr>
                              <w:t>Tvrtka Epson ima 87 626 zaposlenika u 117 tvrtki širom svijeta i ponosna je na svoj kontinuirani doprinos globalnom okruženju i lokalnim zajednicama u kojima djeluje. Pod vodstvom japanske korporacije Seiko Epson Corp., grupacija je ostvarila konsolidiranu prodaju u iznosu od 1416 milijardi jena u fiskalnoj 2006. godini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AKT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obert Gelo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PONA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 +385 1 2310 309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 +385 1 2310 604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+385 91 4663 677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bert.gelo@spona.h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 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spona.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15.2pt;mso-wrap-distance-left:9.05pt;mso-wrap-distance-right:9.05pt;mso-wrap-distance-top:0pt;mso-wrap-distance-bottom:0pt;margin-top:5.1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datne informacije o tvrtki Epson na hrvatskom jeziku dostupne su na adres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r.epson-europe.com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- kraj objave -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en-GB"/>
                        </w:rPr>
                        <w:t>Tvrtka Epson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n-GB"/>
                        </w:rPr>
                        <w:t>Tvrtka Epson vodeća je tvrtka u svijetu za proizvode za kreiranje slika, uključujući pisače, 3LCD projektore i LCD uređaje male i srednje veličine. Potičući inovativnost i kreativnost, tvrtka Epson nadmašuje viziju i očekivanja svojih kupaca diljem svijeta proizvodima koji su poznati po svojoj visokoj kvaliteti, funkcionalnosti, kompaktnosti i energetskoj učinkovitosti.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en-GB"/>
                        </w:rPr>
                        <w:t>Tvrtka Epson ima 87 626 zaposlenika u 117 tvrtki širom svijeta i ponosna je na svoj kontinuirani doprinos globalnom okruženju i lokalnim zajednicama u kojima djeluje. Pod vodstvom japanske korporacije Seiko Epson Corp., grupacija je ostvarila konsolidiranu prodaju u iznosu od 1416 milijardi jena u fiskalnoj 2006. godini.</w:t>
                      </w:r>
                    </w:p>
                    <w:p>
                      <w:pPr>
                        <w:pStyle w:val="Normal"/>
                        <w:spacing w:before="30" w:after="30"/>
                        <w:rPr>
                          <w:rFonts w:ascii="Arial" w:hAnsi="Arial" w:cs="Arial"/>
                          <w:sz w:val="22"/>
                          <w:szCs w:val="22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en-GB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ONTAKT: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obert Gelo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PONA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 +385 1 2310 309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 +385 1 2310 604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 +385 91 4663 677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</w:rPr>
                          <w:t>robert.gelo@spona.h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 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spona.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poručeni tintni ulošci. Za potpune podatke o kompatibilnosti tintnih uložaka posjetite epson-europe.co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poručeni tintni ulošci. Za podatke o potpunoj usklađenosti tintnih uložaka posjetite epson-europe.co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poručeni tintni ulošci. Za podatke o potpunoj usklađenosti tintnih uložaka posjetite epson-europe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0"/>
      <w:jc w:val="center"/>
      <w:rPr>
        <w:b w:val="false"/>
        <w:b w:val="false"/>
        <w:bCs w:val="false"/>
        <w:color w:val="999999"/>
        <w:lang w:val="en-US" w:eastAsia="en-US"/>
      </w:rPr>
    </w:pPr>
    <w:r>
      <w:rPr>
        <w:b w:val="false"/>
        <w:bCs w:val="false"/>
        <w:color w:val="999999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6195</wp:posOffset>
          </wp:positionH>
          <wp:positionV relativeFrom="paragraph">
            <wp:posOffset>8255</wp:posOffset>
          </wp:positionV>
          <wp:extent cx="1600200" cy="523875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6480" w:hanging="0"/>
      <w:jc w:val="center"/>
      <w:rPr>
        <w:color w:val="808080"/>
      </w:rPr>
    </w:pPr>
    <w:r>
      <w:rPr>
        <w:color w:val="808080"/>
      </w:rPr>
      <w:t>Objava za medije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hr.epson-europe.com/" TargetMode="External"/><Relationship Id="rId6" Type="http://schemas.openxmlformats.org/officeDocument/2006/relationships/hyperlink" Target="mailto:robert.gelo@spona.hr" TargetMode="External"/><Relationship Id="rId7" Type="http://schemas.openxmlformats.org/officeDocument/2006/relationships/hyperlink" Target="http://www.spona.hr/" TargetMode="External"/><Relationship Id="rId8" Type="http://schemas.openxmlformats.org/officeDocument/2006/relationships/hyperlink" Target="http://hr.epson-europe.com/" TargetMode="External"/><Relationship Id="rId9" Type="http://schemas.openxmlformats.org/officeDocument/2006/relationships/hyperlink" Target="mailto:robert.gelo@spona.hr" TargetMode="External"/><Relationship Id="rId10" Type="http://schemas.openxmlformats.org/officeDocument/2006/relationships/hyperlink" Target="http://www.spona.hr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SON-PR-TEMPLATE.dotx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58:00Z</dcterms:created>
  <dc:creator>robertg</dc:creator>
  <dc:description/>
  <cp:keywords/>
  <dc:language>en-US</dc:language>
  <cp:lastModifiedBy>robertg</cp:lastModifiedBy>
  <dcterms:modified xsi:type="dcterms:W3CDTF">2008-08-25T10:33:00Z</dcterms:modified>
  <cp:revision>44</cp:revision>
  <dc:subject/>
  <dc:title>EPSON objava za medije</dc:title>
</cp:coreProperties>
</file>